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ΟΔΗΓΟΣ ΣΥΜΒΟΥΛΕΥΤΙΚΗΣ ΓΙΑ ΤΗΝ ΑΝΤΙΜΕΤΩΠΙΣΗ ΤΗΣ ΒΙΑΣ ΚΑΤΑ ΤΩΝ ΓΥΝΑΙΚΩΝ</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Από τον παρακάτω σύνδεσμο, στην ιστοσελίδα της Γενικής Γραμματείας Ισότητας των Φύλων, μπορείτε να «κατεβάσετε» τον «Οδηγό Συμβουλευτικής για την αντιμετώπιση της Βίας κατά των Γυναικών» (το αρχείο είναι πολύ βαρύ και δεν είναι δυνατόν να το αποστείλουμε)</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FF"/>
          <w:sz w:val="20"/>
          <w:szCs w:val="20"/>
        </w:rPr>
      </w:pPr>
      <w:hyperlink r:id="rId2">
        <w:r>
          <w:rPr>
            <w:rStyle w:val="InternetLink"/>
            <w:rFonts w:cs="Verdana" w:ascii="Verdana" w:hAnsi="Verdana"/>
            <w:color w:val="0000FF"/>
            <w:sz w:val="20"/>
            <w:u w:val="single"/>
          </w:rPr>
          <w:t>http://www.isotita.gr/index.php/publication/c7/?startnum=21</w:t>
        </w:r>
      </w:hyperlink>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tita.gr/index.php/publication/c7/?startnum=2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08:00Z</dcterms:created>
  <dc:creator>ATTIKH</dc:creator>
  <dc:description/>
  <cp:keywords/>
  <dc:language>en-US</dc:language>
  <cp:lastModifiedBy>ATTIKH</cp:lastModifiedBy>
  <dcterms:modified xsi:type="dcterms:W3CDTF">2016-02-23T10:10:00Z</dcterms:modified>
  <cp:revision>1</cp:revision>
  <dc:subject/>
  <dc:title>ΟΔΗΓΟΣ ΣΥΜΒΟΥΛΕΥΤΙΚΗΣ ΓΙΑ ΤΗΝ ΑΝΤΙΜΕΤΩΠΙΣΗ ΤΗΣ ΒΙΑΣ ΚΑΤΑ ΤΩΝ ΓΥΝΑΙΚΩΝ</dc:title>
</cp:coreProperties>
</file>